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1.</w:t>
      </w:r>
    </w:p>
    <w:tbl>
      <w:tblPr>
        <w:tblW w:w="151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36"/>
        <w:gridCol w:w="2094"/>
        <w:gridCol w:w="2100"/>
        <w:gridCol w:w="1759"/>
        <w:gridCol w:w="1811"/>
        <w:gridCol w:w="2016"/>
        <w:gridCol w:w="1974"/>
      </w:tblGrid>
      <w:tr>
        <w:trPr>
          <w:trHeight w:val="469" w:hRule="atLeast"/>
        </w:trPr>
        <w:tc>
          <w:tcPr>
            <w:tcW w:w="1515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20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软件产品开发销售（营业）收入列表</w:t>
            </w:r>
          </w:p>
        </w:tc>
      </w:tr>
      <w:tr>
        <w:trPr>
          <w:trHeight w:val="306" w:hRule="atLeast"/>
        </w:trPr>
        <w:tc>
          <w:tcPr>
            <w:tcW w:w="5497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类别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名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产品登记号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号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收入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销售收入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系统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类别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同编号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产品证书号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证号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收入</w:t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服务收入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服务收入</w:t>
            </w:r>
          </w:p>
        </w:tc>
      </w:tr>
      <w:tr>
        <w:trPr>
          <w:trHeight w:val="312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服务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  计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+2+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企业收入总额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，自主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1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　　　　　　              　　       　　　  　　                                       企业负责人：</w:t>
            </w:r>
          </w:p>
        </w:tc>
      </w:tr>
      <w:tr>
        <w:trPr>
          <w:trHeight w:val="320" w:hRule="atLeast"/>
        </w:trPr>
        <w:tc>
          <w:tcPr>
            <w:tcW w:w="15157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产品开发销售（营业）收入政策口径按照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件第十六条的规定归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用于填写企业软件产品开发销售收入、嵌入式系统软件产品开发销售收入、信息技术服务收入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服务收入包括信息技术咨询设计服务收入、信息系统集成实施服务收入、运行维护服务收入、数据服务收入、运营服务收入、电子商务平台服务收入、集成电路设计收入（范围可参照国务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、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2]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及软件和信息技术服务业统计制度中的相关定义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领域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安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政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企业管理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金融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能源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工业控制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交通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教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娱乐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医疗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商务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可延页。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lenovo</cp:lastModifiedBy>
  <cp:lastPrinted>2018-01-27T10:36:00Z</cp:lastPrinted>
  <dcterms:modified xsi:type="dcterms:W3CDTF">2021-04-30T06:51:00Z</dcterms:modified>
  <cp:revision>77</cp:revision>
  <dc:subject/>
  <dc:title/>
</cp:coreProperties>
</file>